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Memory 5081 </w:t>
      </w:r>
    </w:p>
    <w:p>
      <w:pPr>
        <w:pStyle w:val="Normal"/>
        <w:rPr>
          <w:sz w:val="28"/>
          <w:szCs w:val="28"/>
        </w:rPr>
      </w:pPr>
      <w:r>
        <w:rPr>
          <w:sz w:val="28"/>
          <w:szCs w:val="28"/>
        </w:rPr>
      </w:r>
    </w:p>
    <w:p>
      <w:pPr>
        <w:pStyle w:val="Normal"/>
        <w:rPr>
          <w:sz w:val="28"/>
          <w:szCs w:val="28"/>
        </w:rPr>
      </w:pPr>
      <w:r>
        <w:rPr>
          <w:sz w:val="28"/>
          <w:szCs w:val="28"/>
        </w:rPr>
        <w:t xml:space="preserve">I was in Albuquerque and I was in all this tumult with a friend who had kind of gone off the deep end. She bought a used van. She was having troubles with her husband and she wanted her own vehicle, so we put it in both of our names, her name and my name, just in case he tried to take it. One night that she left to go out partying and thought she might not be coming back that night. Before she left, she said to me twice, “The car’s going to be on this corner. If you don’t hear from me, just pick it up in the morning.” So I did. The next morning though, she forgot that she had told me that and she called her ex-husband’s phone line and sort of freaked out. The whole situation was a real mess. I had friends that said to me, “Look. That van is in your name. Why don’t you just take it and just go? Pack your stuff up and just go back to California.” I was very tempted to do that because I was in so much pain. I just thought, “To hell with her. If she wants the van, she can come and find me,” because, to be honest, I would have had every right. But in the end, even with what she put me through, I couldn’t do it. I have a tendency to have everything kind of uniform, all my ducks in order and all that. Maybe I had to see how it all was going to play ou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2:35:00Z</dcterms:created>
  <dc:creator>Subject Account</dc:creator>
  <dc:description/>
  <cp:keywords/>
  <dc:language>en-US</dc:language>
  <cp:lastModifiedBy>Subject Account</cp:lastModifiedBy>
  <dcterms:modified xsi:type="dcterms:W3CDTF">2005-07-18T22:35:00Z</dcterms:modified>
  <cp:revision>1</cp:revision>
  <dc:subject/>
  <dc:title>Memory 5081 </dc:title>
</cp:coreProperties>
</file>